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>Martin Tabur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502597, 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>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4367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aeveski, Türi, Järva maakond võrgu ümberehitus kliendi soovil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TC077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31.07.2025 nr 7.1-2/25/12610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06-26-T-1512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1.2026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rv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e – Roovere – Kuimet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e – Roovere – Kuimet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eveski, Türi, Järva maakond võrgu ümberehitus kliendi soovil 26.01.2026 – 26.04.2026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51220421"/>
            <w:bookmarkStart w:id="1" w:name="__Fieldmark__0_415122042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51220421"/>
            <w:bookmarkStart w:id="3" w:name="__Fieldmark__1_415122042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6-01-22T10:16:00Z</dcterms:modified>
  <cp:revision>2</cp:revision>
  <dc:subject/>
  <dc:title>TEGUTSEMISE LUBA TEEMAA-ALAL  NR</dc:title>
</cp:coreProperties>
</file>